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430885983"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37286037"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